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 Chapter 2 Proofs—Extra Pract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omplete the following proofs.  Also complete, p. 114 #47; p.120 #58; p. 121 #17 (2-columns); p. 758 2-7 #10; p. 758 2-8 #s 4-9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0" cy="2286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44pt,18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1485900" cy="876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7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</w:t>
                              <w:tab/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 = 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ve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9.05pt;mso-wrap-distance-left:9.05pt;mso-wrap-distance-right:9.05pt;mso-wrap-distance-top:0pt;mso-wrap-distance-bottom:0pt;margin-top:1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iven:</w:t>
                        <w:tab/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 = 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rove: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76200</wp:posOffset>
            </wp:positionV>
            <wp:extent cx="1765300" cy="1397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149860</wp:posOffset>
                </wp:positionV>
                <wp:extent cx="0" cy="2286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8pt" to="144pt,19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32400</wp:posOffset>
                </wp:positionH>
                <wp:positionV relativeFrom="paragraph">
                  <wp:posOffset>6350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5pt" to="420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2286000" cy="8769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7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iven:</w:t>
                              <w:tab/>
                              <w:t>B is the midpoint of AC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 is the midpoint of B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e: AB = C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9.05pt;mso-wrap-distance-left:9.05pt;mso-wrap-distance-right:9.05pt;mso-wrap-distance-top:0pt;mso-wrap-distance-bottom:0pt;margin-top: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iven:</w:t>
                        <w:tab/>
                        <w:t>B is the midpoint of AC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 is the midpoint of B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e: AB = 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451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4.2pt" to="421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.</w:t>
        <w:tab/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3086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5pt" to="269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14700</wp:posOffset>
            </wp:positionH>
            <wp:positionV relativeFrom="paragraph">
              <wp:posOffset>16510</wp:posOffset>
            </wp:positionV>
            <wp:extent cx="2971800" cy="63182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04" r="-2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4411345</wp:posOffset>
                </wp:positionV>
                <wp:extent cx="3086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347.35pt" to="269.95pt,-3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46355</wp:posOffset>
                </wp:positionV>
                <wp:extent cx="0" cy="22860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65pt" to="144pt,18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2400300" cy="1143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and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 are complementary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 and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are complement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ve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3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iven:</w:t>
                        <w:tab/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 and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 are complementary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 and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 are complement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rove: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0</wp:posOffset>
                </wp:positionH>
                <wp:positionV relativeFrom="paragraph">
                  <wp:posOffset>213995</wp:posOffset>
                </wp:positionV>
                <wp:extent cx="3086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6.85pt" to="271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00</wp:posOffset>
            </wp:positionH>
            <wp:positionV relativeFrom="paragraph">
              <wp:posOffset>785495</wp:posOffset>
            </wp:positionV>
            <wp:extent cx="2057400" cy="15621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3. </w:t>
        <w:tab/>
        <w:t>Statements</w:t>
        <w:tab/>
        <w:tab/>
        <w:tab/>
        <w:t>Reasons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5:25:00Z</dcterms:created>
  <dc:creator>udsd</dc:creator>
  <dc:description/>
  <cp:keywords/>
  <dc:language>en-US</dc:language>
  <cp:lastModifiedBy>mhayden</cp:lastModifiedBy>
  <cp:lastPrinted>2006-10-16T11:38:00Z</cp:lastPrinted>
  <dcterms:modified xsi:type="dcterms:W3CDTF">2011-10-10T16:18:00Z</dcterms:modified>
  <cp:revision>6</cp:revision>
  <dc:subject/>
  <dc:title/>
</cp:coreProperties>
</file>